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ного совета ФГАОУ ВО «Белгородский государственный национальный исследовательский университ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29 января 2024 год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итогах проектной деятельности НИУ «БелГУ» </w:t>
        <w:br/>
        <w:t xml:space="preserve">в рамках Программы «Приоритет-2030» в 2023 году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лушав доклад руководителя проектного офиса С.А. Гайворонской и содоклад ректора Кубанского государственного медицинского университета Министерства здравоохранения Российской Федерации С.Н. Алексеенко «Об итогах проектной деятельности НИУ «БелГУ» в рамках Программы «Приоритет-2030» в 2023 году», ученый совет отмечает, что в НИУ «БелГУ» создана и реализуется модель управления проектной деятельностью, базирующаяся на нормативной правовой базе, сформированной с учетом федеральных и региональных требовани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ми приоритетами организации проектной деятельности являются принципы системности и открытости, которые предполагают предоставление возможности всем желающим принимать непосредственное участие в инициации и реализации проектов Программы «Приоритет-2030», направленной на трансформацию университета, </w:t>
        <w:br/>
        <w:t xml:space="preserve">и обеспечивают управление проектной массой в течение полного проектного цикла </w:t>
        <w:br/>
        <w:t xml:space="preserve">от инициации  до заверш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ной деятельности университета принимают участие более 1000 чел. и порядка 50 структурных подразделений университета. С целью повышения уровня проектных компетенций и стимулирования проектной активности участников проектной деятельности в плановом порядке и с учетом рекомендации Социоцентра организовано обучение основам управления проектами и продуктовому подходу сотрудников, в том числе руководителей среднего и высшего уровня (в 2023 г. обучено 254 чел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уз имеет пул из 30 сертифицированных проектных специалистов </w:t>
        <w:br/>
        <w:t>(5 чел. – международная сертификац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PMA, 25 чел. – национальная сертификация </w:t>
        <w:br/>
        <w:t>PM-Стандарт), а также демонстрирует экспертное участие в ряде активностей федеральных структур (Аналитический центр при Правительстве РФ, всероссийская Ассоциация управления проектами «Совнет», Агентство стратегических инициатив и др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ы управления жизненным циклом проектов обеспечиваются </w:t>
        <w:br/>
        <w:t>с помощью автоматизированной информационной системы «Электронный проектный офис», в которой 1248 пользователей, более 6000 контрольных точек. С целью повышения удобства пользователей в 2023 г. проведен её частичный реинжиниринг, внедрен модуль «Электронный проектный документооборот», обеспечивающий автоматизацию процесса согласования проектных документов. С целью обеспечения профессиональной оценки полученных продуктов и результатов проектов (прежде всего научных) планируется проработка механизма привлечения профессиональных экспертов по профильным направлениям как на этапе реализации, так и при завершени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совершенствования процесса формирования портфеля проектов университета в отчетном году в экспериментальном порядке апробированы новые формы работы с инициаторами проектных идей (проектные витрины, проектные мастерские). Основные задачи, которые призваны решить внедренные изменения, – формирование новых смыслов и традиций, вовлечение неравнодушных сотрудников и студентов в процесс трансформации университета, развитие междисциплинарности, усиление персональной и коллективной ответственности за качество проработки проектных идей и планирование деятельности для получения востребованных рынком продуктов и результато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емкость портфеля проектов по итогам 2023 г. составила 69 проектов при плане 58, из них 24 реализуются на платформе «Наука XXI века», 18 – на платформе «Лидеры будущего» и 27 – на платформе «Университет без границ». Количественный показатель условия предоставления гранта по Программе «Приоритет-2030» перевыполнен, однако результаты и продукты, полученные в реализующихся и завершенных в 2023 г. проектах, не в полной мере отражают трансформацию университета и во многих проектах демонстрируют текущую деятельность, что было отмечено экспертами в рамках проектно-аналитической сессии Социоцентра. Имеется потребность синхронизации стратегии формирования портфеля проектов НИУ «БелГУ» с проектной повесткой Губернатора и Правительства области, а также с федеральными трендами развит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итогов организации проектной деятельности в 2023 г. ученый совет отмечает ряд вероятных рисков, взаимосвязанных между собо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жение проектной активности сотрудник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кращение объема портфеля проектов, невыполнение условия предоставления гранта, прекращение финансирования вуза из федерального бюджета по Программе «Приоритет-2030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нижение темпов развития и трансформации университет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в рамках организации проектной деятельности ученый совет отмечает неиспользованные возможности: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ового ресурса и пополнение портфеля проектов университета за счет студенческих проектных идей, полученных в результате реализации модели непрерывного проектного обучения и прошедших дальнейшую акселерацию; 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аборация всех имеющихся проектных офисов университета (проектного офиса дирекции программ стратегического развития и повышения конкурентоспособности, проектного офиса НОЦ, студенческого проектного офиса, отдела научной и инновационной работы студентов и молодых ученых) под единые задачи Программы «Приоритет-2030»;</w:t>
      </w:r>
    </w:p>
    <w:p>
      <w:pPr>
        <w:pStyle w:val="Style16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проектных инициатив и запуск новых совместных проектов за счет развития имеющихся и формирования новых партнерских связей с вузами субъектов РФ, индустриальными партнерами и органами исполнительной власти Белгоро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еный совет считает целесообразным пересмотреть проектные документы с учетом рекомендаций Социоцентра и необходимости фокусировки на продуктовые результаты, а также при проведении проектных сессий обеспечить приоритетность проектным идеям на стыке направлений «материаловедение – генетические технологии – природообустройство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ый совет решил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 руководителя проектного офиса С.А. Гайворонской и ректора Кубанского государственного медицинского университета Министерства здравоохранения Российской Федерации С.Н. Алексеенко принять к сведению.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зработать модель межведомственного взаимодействия проектных офисов университета и формирования резерва проектных идей для Программы «Приоритет-2030» </w:t>
        <w:br/>
        <w:t xml:space="preserve">из числа победителей иных грантовых конкурсов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(отв. А.П. Пересыпкин, Е.Ю. Цуканова, </w:t>
        <w:br/>
        <w:t>В.В. Мишунин, срок исполнения – 01.03.2024)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процесс информирования участников проектной деятельности </w:t>
        <w:br/>
        <w:t>об актуальной проектной повестке Губернатора и Правительства области и синхронизацию</w:t>
        <w:br/>
        <w:t xml:space="preserve">с ней процесса формирования портфеля проектов НИУ «БелГУ»  </w:t>
      </w:r>
      <w:r>
        <w:rPr>
          <w:rFonts w:cs="Times New Roman" w:ascii="Times New Roman" w:hAnsi="Times New Roman"/>
          <w:b/>
          <w:sz w:val="24"/>
          <w:szCs w:val="24"/>
        </w:rPr>
        <w:t>(отв. С.А. Гайворонская, срок исполнения – 01.03.2024)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знакомить работников и обучающихся университета с лучшими практиками реализации Программы «Приоритет-2030» с привлечением проектных офисов других университетов – участников программы трека «Территориальное лидерство» </w:t>
        <w:br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(отв. С.А. Гайворонская, срок исполнения – 01.06.2024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едложения по оптимизации процесса финансового планирования проектной деятельности (</w:t>
      </w:r>
      <w:r>
        <w:rPr>
          <w:rFonts w:cs="Times New Roman" w:ascii="Times New Roman" w:hAnsi="Times New Roman"/>
          <w:b/>
          <w:sz w:val="24"/>
          <w:szCs w:val="24"/>
        </w:rPr>
        <w:t>отв. И.Н. Полевой, срок исполнения – 01.10.2024)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нести предложения по изменению системы материального стимулирования участников проектной деятельности, ориентированной на достижение результатов проектов, в рамках работы по подготовке Коллективного договора в части изменений в Положении об оплате труда </w:t>
        <w:br/>
        <w:t>(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тв. И.Н. Полевой, С.А. Гайворонская, срок исполнения – 01.03.2024</w:t>
      </w:r>
      <w:r>
        <w:rPr>
          <w:rFonts w:cs="Times New Roman" w:ascii="Times New Roman" w:hAnsi="Times New Roman"/>
          <w:spacing w:val="-4"/>
          <w:sz w:val="24"/>
          <w:szCs w:val="24"/>
        </w:rPr>
        <w:t>).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Решения возложить на и.о. проректора </w:t>
        <w:br/>
        <w:t xml:space="preserve">по реализации программ стратегического развития </w:t>
      </w:r>
      <w:r>
        <w:rPr>
          <w:rFonts w:cs="Times New Roman" w:ascii="Times New Roman" w:hAnsi="Times New Roman"/>
          <w:b/>
          <w:sz w:val="24"/>
          <w:szCs w:val="24"/>
        </w:rPr>
        <w:t>А.П. Пересыпкина.</w:t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51:00Z</dcterms:created>
  <dc:creator>Пользователь Windows</dc:creator>
  <dc:description/>
  <dc:language>en-US</dc:language>
  <cp:lastModifiedBy>User</cp:lastModifiedBy>
  <cp:lastPrinted>2024-01-23T16:56:00Z</cp:lastPrinted>
  <dcterms:modified xsi:type="dcterms:W3CDTF">2024-02-12T11:51:00Z</dcterms:modified>
  <cp:revision>2</cp:revision>
  <dc:subject/>
  <dc:title/>
</cp:coreProperties>
</file>